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1619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 13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keepNext w:val="true"/>
        <w:autoSpaceDE w:val="false"/>
        <w:ind w:right="48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3 від 18.09.2015 рг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left="360"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                                                                         </w:t>
        <w:tab/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 міської ради  </w:t>
      </w:r>
    </w:p>
    <w:p>
      <w:pPr>
        <w:pStyle w:val="Normal"/>
        <w:tabs>
          <w:tab w:val="clear" w:pos="708"/>
          <w:tab w:val="left" w:pos="4860" w:leader="none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№  3376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Секретар ради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3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8.09.2015 року                                                                        м. Калуш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  <w:gridCol w:w="108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64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имирівна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81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ок Юлія Сергіївна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ловний спеціаліст-юрист юридичного відділу виконавчого комітету міської ради</w:t>
            </w:r>
            <w:r>
              <w:rPr>
                <w:rFonts w:cs="Arial" w:ascii="Arial" w:hAnsi="Arial"/>
                <w:sz w:val="24"/>
                <w:szCs w:val="24"/>
              </w:rPr>
              <w:t>;</w:t>
            </w:r>
          </w:p>
        </w:tc>
      </w:tr>
      <w:tr>
        <w:trPr>
          <w:trHeight w:val="1057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6070" w:type="dxa"/>
            <w:gridSpan w:val="2"/>
            <w:tcBorders/>
            <w:shd w:fill="FFFFFF" w:val="clear"/>
          </w:tcPr>
          <w:p>
            <w:pPr>
              <w:pStyle w:val="Style14"/>
              <w:spacing w:before="0" w:after="0"/>
              <w:ind w:left="0" w:firstLine="72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громадянк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Мосягіної Оксани Васи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Пушкіна, 13б/28 з приводу оформлення документів на земельну ділянку для обслуговування нерухомого майна на вул. Б.Хмельницького, 103-А в місті Калуш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і землекористувачі Турій Олексій Михайлович, який проживає на вул. Б.Данилишина, 6/41 та Козаченко Юлія Станіславівна, яка проживає на вул.Грушевського, 91/3 на засідання узгоджувальної земельної комісії з’явились.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Повідомив, що згідно ч.1 ст.206 Земельного кодексу України використання землі на території України є платним. Також використання земельних ділянок без правовстановлюючих документів суперечить чинному законодавств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В ході розгляду питання оформлення документів на земельну ділянку на вул. Б.Хмельницького, 103 в місті Калуші заявник та суміжні землекористувачі дійшли згоди з приводу подальшого оформлення документів на земельну ділянку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 - 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екомендувати власникам нерухомого майна, яке знаходиться на вул. Б. Хмельницького, 103 в місті Калуш оформити договір оренди на земельну ділянку для обслуговування нерухомого майна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. Михайлишин Олександри Ярославівни</w:t>
      </w:r>
      <w:r>
        <w:rPr>
          <w:rFonts w:cs="Arial" w:ascii="Arial" w:hAnsi="Arial"/>
          <w:sz w:val="24"/>
          <w:szCs w:val="24"/>
          <w:lang w:val="uk-UA"/>
        </w:rPr>
        <w:t xml:space="preserve">, яка проживає на вул. Івано-Франківська, 81 в місті Калуші з приводу погодження меж земельної ділянки для ведення городництва  на вул. Івано-Франківська без підпису суміжного землекористувача управління культури, національностей та релігій Калуської міської рад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Для більш детального вивчення питання рекомендував підняти архівні документи по будинку культури на вул. Івано-Франківська та перенести розгляд даного питання на чергове засідання узгоджувальної земельної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  <w:shd w:fill="FFFF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 «за»  - 5;</w:t>
      </w:r>
      <w:r>
        <w:rPr>
          <w:rFonts w:cs="Arial" w:ascii="Arial" w:hAnsi="Arial"/>
          <w:b/>
          <w:sz w:val="24"/>
          <w:szCs w:val="24"/>
        </w:rPr>
        <w:t xml:space="preserve">  «проти» 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розгляд заяви громадянки Михайлишин Олексадри Ярославівни з приводу погодження меж земельної ділянки для ведення городництва на вул.Івано-Франківська без підпису суміжного землекористувача перенести на чергове засідання узгоджувальної земельної комісії для більш детального вивчення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Чолій Любов Миколаї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Петлюри, 14  в місті Калуші з приводу самовільного захоплення частини земельної ділянки, а також погодження меж земельної ділянки без підпису суміжного землекористувача Вовк Івана Савовича, який проживає на вул. Петлюри, 16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ішенням виконавчого комітету міської ради №209/16 від 24.12.1980 громадянці Чолій Любов Миколаївні виділили земельну ділянку для спорудження індивідуального жилого будинку площею 0,06 га на вул. Волкова (Петлюри, 14)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Отже, враховуючи вищезазначені документи підстав для погодження меж земельної ділянки на вул. Петлюри, 14 в місті Калуші громадянці Чолій Л.М. немає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spacing w:lineRule="auto" w:line="240"/>
        <w:ind w:left="57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     «за»  - 5;   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  <w:lang w:val="uk-UA"/>
        </w:rPr>
        <w:t>Відмовити громадянці Чолій Любов Миколаївні в погодженні меж земельної ділянки із збільшеною площею на вул.Петлюри, 14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__________________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_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 xml:space="preserve">___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Галина Шидлось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41:00Z</dcterms:modified>
  <cp:revision>4</cp:revision>
  <dc:subject/>
  <dc:title>УКРАЇНА</dc:title>
</cp:coreProperties>
</file>